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4"/>
        <w:spacing w:before="120" w:after="0"/>
        <w:rPr/>
      </w:pPr>
      <w:r>
        <w:rPr>
          <w:b w:val="false"/>
        </w:rPr>
        <w:t>по учебной дисциплине:</w:t>
      </w:r>
      <w:r>
        <w:rPr/>
        <w:t xml:space="preserve"> </w:t>
      </w:r>
      <w:r>
        <w:rPr>
          <w:b w:val="false"/>
          <w:u w:val="single"/>
        </w:rPr>
        <w:t>ЭКОЛОГИЧЕСКИЕ ОСНОВЫ ПРИРОДОПОЛЬЗОВАНИЯ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</w:t>
      </w:r>
      <w:r>
        <w:rPr>
          <w:lang w:eastAsia="ru-RU"/>
        </w:rPr>
        <w:t>(наименование УД)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548DD4"/>
          <w:sz w:val="24"/>
          <w:szCs w:val="24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для специальности: </w:t>
      </w:r>
      <w:r>
        <w:rPr>
          <w:sz w:val="28"/>
          <w:szCs w:val="28"/>
          <w:u w:val="single"/>
          <w:lang w:eastAsia="ru-RU"/>
        </w:rPr>
        <w:t>13.02.11-«Техническая эксплуатация и обслуживание электрического и электромеханического оборудования (по отраслям)».</w:t>
      </w:r>
      <w:r>
        <w:rPr>
          <w:color w:val="548DD4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</w:t>
      </w: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548DD4"/>
          <w:sz w:val="24"/>
          <w:szCs w:val="24"/>
          <w:u w:val="single"/>
          <w:lang w:eastAsia="ru-RU"/>
        </w:rPr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 </w:t>
      </w:r>
      <w:r>
        <w:rPr>
          <w:sz w:val="28"/>
          <w:szCs w:val="28"/>
          <w:u w:val="single"/>
          <w:lang w:eastAsia="ru-RU"/>
        </w:rPr>
        <w:t>13.02.11-«Техническая эксплуатация и обслуживание электрического и электромеханического оборудования (по отраслям)»,</w:t>
      </w:r>
    </w:p>
    <w:p>
      <w:pPr>
        <w:pStyle w:val="Normal"/>
        <w:ind w:left="100" w:hanging="0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(код и название)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учебной дисциплины </w:t>
      </w:r>
      <w:r>
        <w:rPr>
          <w:sz w:val="28"/>
          <w:szCs w:val="28"/>
          <w:u w:val="single"/>
        </w:rPr>
        <w:t>Экологические основы природопользования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(название)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sz w:val="28"/>
          <w:szCs w:val="28"/>
          <w:u w:val="single"/>
        </w:rPr>
      </w:pPr>
      <w:r>
        <w:rPr>
          <w:sz w:val="28"/>
          <w:szCs w:val="28"/>
        </w:rPr>
        <w:t>Разработчик</w:t>
      </w:r>
      <w:r>
        <w:rPr>
          <w:sz w:val="28"/>
          <w:szCs w:val="28"/>
          <w:u w:val="single"/>
        </w:rPr>
        <w:t>: Ширяева Е. А. преподаватель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</w:t>
      </w:r>
      <w:r>
        <w:rPr/>
        <w:t>(ФИО, должность)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548DD4"/>
          <w:sz w:val="24"/>
          <w:szCs w:val="24"/>
          <w:u w:val="single"/>
          <w:lang w:eastAsia="ru-RU"/>
        </w:rPr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sz w:val="28"/>
          <w:szCs w:val="28"/>
          <w:u w:val="single"/>
        </w:rPr>
        <w:t xml:space="preserve">Экологические основы природопользования </w:t>
      </w:r>
      <w:r>
        <w:rPr>
          <w:sz w:val="28"/>
          <w:szCs w:val="28"/>
        </w:rPr>
        <w:t xml:space="preserve">студент должен обладать предусмотренными ФГОС по специальности СПО </w:t>
      </w:r>
      <w:r>
        <w:rPr>
          <w:sz w:val="28"/>
          <w:szCs w:val="28"/>
          <w:u w:val="single"/>
          <w:lang w:eastAsia="ru-RU"/>
        </w:rPr>
        <w:t>13.02.11-«Техническая эксплуатация и обслуживание электрического и электромеханического оборудования (по отраслям)»,</w:t>
      </w:r>
    </w:p>
    <w:p>
      <w:pPr>
        <w:pStyle w:val="Normal"/>
        <w:ind w:left="1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ми умениями, знаниями, которые формируют профессиональную компетенцию (ПК) и общими компетенциями (ОК)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bCs/>
        </w:rPr>
        <w:t xml:space="preserve"> </w:t>
      </w:r>
      <w:r>
        <w:rPr>
          <w:bCs/>
          <w:sz w:val="28"/>
          <w:szCs w:val="28"/>
        </w:rPr>
        <w:t>Анализировать и прогнозировать экологические последствия различных видов производственной деятельности</w:t>
      </w:r>
    </w:p>
    <w:p>
      <w:pPr>
        <w:pStyle w:val="ConsPlusNonformat"/>
        <w:widowControl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ализировать причины возникновения экологических аварий и катастроф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3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Выбирать методы, технологии и аппараты утилизации газовых выбросов, стоков, твёрдых отходов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4</w:t>
      </w:r>
      <w:r>
        <w:rPr>
          <w:bCs/>
          <w:sz w:val="24"/>
          <w:szCs w:val="24"/>
        </w:rPr>
        <w:t xml:space="preserve">    </w:t>
      </w:r>
      <w:r>
        <w:rPr>
          <w:bCs/>
          <w:sz w:val="28"/>
          <w:szCs w:val="28"/>
        </w:rPr>
        <w:t>Определять экологическую пригодность выпускаемой продукции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5</w:t>
      </w:r>
      <w:r>
        <w:rPr>
          <w:bCs/>
          <w:sz w:val="24"/>
          <w:szCs w:val="24"/>
        </w:rPr>
        <w:t xml:space="preserve">  </w:t>
      </w:r>
      <w:r>
        <w:rPr>
          <w:bCs/>
          <w:sz w:val="28"/>
          <w:szCs w:val="28"/>
        </w:rPr>
        <w:t>Оценивать состояние экологии окружающей среды на производственном объекте</w:t>
      </w:r>
    </w:p>
    <w:p>
      <w:pPr>
        <w:pStyle w:val="Normal"/>
        <w:ind w:lef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bCs/>
        </w:rPr>
        <w:t xml:space="preserve"> </w:t>
      </w:r>
      <w:r>
        <w:rPr>
          <w:bCs/>
          <w:sz w:val="28"/>
          <w:szCs w:val="28"/>
        </w:rPr>
        <w:t>Виды и классификацию природных ресурсов, условия устойчивого состояния экосистем</w:t>
      </w:r>
      <w:r>
        <w:rPr>
          <w:sz w:val="28"/>
          <w:szCs w:val="28"/>
        </w:rPr>
        <w:t xml:space="preserve">; 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2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Задачи охраны окружающей среды, природоресурсный потенциал и охраняемые природные территории Российской Федерации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Основные источники и масштабы образования отходов производства;</w:t>
      </w:r>
    </w:p>
    <w:p>
      <w:pPr>
        <w:pStyle w:val="Normal"/>
        <w:ind w:lef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Основные источники техногенного воздействия на окружающую среду, способы предотвращения и улавливания выбросов, методы очистки промышленных сточных вод, принципы работы аппаратов обезвреживания и очистки газовых выбросов и стоков производств;</w:t>
      </w:r>
    </w:p>
    <w:p>
      <w:pPr>
        <w:pStyle w:val="Normal"/>
        <w:ind w:lef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5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равовые основы, правила и нормы природопользования и экологической безопасности;</w:t>
      </w:r>
    </w:p>
    <w:p>
      <w:pPr>
        <w:pStyle w:val="Normal"/>
        <w:ind w:lef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6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ринципы и методы рационального природопользования, мониторинга окружающей среды, экологического контроля и экологического рег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1 Выполнять наладку, регулировку и проверку электрического и электромеханическ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2 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3 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4</w:t>
      </w:r>
      <w:r>
        <w:rPr/>
        <w:t xml:space="preserve"> </w:t>
      </w:r>
      <w:r>
        <w:rPr>
          <w:sz w:val="28"/>
          <w:szCs w:val="28"/>
        </w:rPr>
        <w:t>Составлять отчётную документацию по техническому обслуживанию и ремонту электрического и электромеханическ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 Организовывать и выполнять работы по эксплуатации, обслуживанию и ремонту бытовой тех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2</w:t>
      </w:r>
      <w:r>
        <w:rPr/>
        <w:t xml:space="preserve"> </w:t>
      </w:r>
      <w:r>
        <w:rPr>
          <w:sz w:val="28"/>
          <w:szCs w:val="28"/>
        </w:rPr>
        <w:t>Осуществлять диагностику и контроль технического состояния быт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3</w:t>
      </w:r>
      <w:r>
        <w:rPr/>
        <w:t xml:space="preserve"> </w:t>
      </w:r>
      <w:r>
        <w:rPr>
          <w:sz w:val="28"/>
          <w:szCs w:val="28"/>
        </w:rPr>
        <w:t>Прогнозировать отказы, определять ресурсы, обнаруживать дефекты электробытовой тех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1</w:t>
      </w:r>
      <w:r>
        <w:rPr/>
        <w:t xml:space="preserve"> </w:t>
      </w:r>
      <w:r>
        <w:rPr>
          <w:sz w:val="28"/>
          <w:szCs w:val="28"/>
        </w:rPr>
        <w:t>Участвовать в планировании работы персонала производствен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2 Организовывать работу коллектива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3 Анализировать результаты деятельности коллектива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4.1</w:t>
      </w:r>
      <w:r>
        <w:rPr/>
        <w:t xml:space="preserve"> </w:t>
      </w:r>
      <w:r>
        <w:rPr>
          <w:sz w:val="28"/>
          <w:szCs w:val="28"/>
        </w:rPr>
        <w:t>Участвовать в проектировании и изготовлении нового электрического и электромеханическ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4.2</w:t>
      </w:r>
      <w:r>
        <w:rPr/>
        <w:t xml:space="preserve"> </w:t>
      </w:r>
      <w:r>
        <w:rPr>
          <w:sz w:val="28"/>
          <w:szCs w:val="28"/>
        </w:rPr>
        <w:t>Участвовать в испытаниях нового электрического и электромехан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4.3 Вести отчётную документацию по испытаниям электрического и электромехан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jc w:val="both"/>
        <w:rPr>
          <w:sz w:val="28"/>
          <w:szCs w:val="28"/>
        </w:rPr>
      </w:pPr>
      <w:bookmarkStart w:id="0" w:name="sub_512"/>
      <w:bookmarkEnd w:id="0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jc w:val="both"/>
        <w:rPr>
          <w:sz w:val="28"/>
          <w:szCs w:val="28"/>
        </w:rPr>
      </w:pPr>
      <w:bookmarkStart w:id="1" w:name="sub_512"/>
      <w:bookmarkStart w:id="2" w:name="sub_513"/>
      <w:bookmarkEnd w:id="1"/>
      <w:bookmarkEnd w:id="2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</w:t>
      </w:r>
    </w:p>
    <w:p>
      <w:pPr>
        <w:pStyle w:val="Normal"/>
        <w:rPr>
          <w:sz w:val="28"/>
          <w:szCs w:val="28"/>
        </w:rPr>
      </w:pPr>
      <w:bookmarkStart w:id="3" w:name="sub_513"/>
      <w:bookmarkStart w:id="4" w:name="sub_514"/>
      <w:bookmarkEnd w:id="3"/>
      <w:bookmarkEnd w:id="4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Normal"/>
        <w:rPr>
          <w:sz w:val="28"/>
          <w:szCs w:val="28"/>
        </w:rPr>
      </w:pPr>
      <w:bookmarkStart w:id="5" w:name="sub_514"/>
      <w:bookmarkStart w:id="6" w:name="sub_515"/>
      <w:bookmarkEnd w:id="5"/>
      <w:bookmarkEnd w:id="6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Normal"/>
        <w:rPr>
          <w:sz w:val="28"/>
          <w:szCs w:val="28"/>
        </w:rPr>
      </w:pPr>
      <w:bookmarkStart w:id="7" w:name="sub_515"/>
      <w:bookmarkStart w:id="8" w:name="sub_516"/>
      <w:bookmarkEnd w:id="7"/>
      <w:bookmarkEnd w:id="8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rPr>
          <w:sz w:val="28"/>
          <w:szCs w:val="28"/>
        </w:rPr>
      </w:pPr>
      <w:bookmarkStart w:id="9" w:name="sub_516"/>
      <w:bookmarkStart w:id="10" w:name="sub_517"/>
      <w:bookmarkEnd w:id="9"/>
      <w:bookmarkEnd w:id="10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rPr>
          <w:sz w:val="28"/>
          <w:szCs w:val="28"/>
        </w:rPr>
      </w:pPr>
      <w:bookmarkStart w:id="11" w:name="sub_517"/>
      <w:bookmarkStart w:id="12" w:name="sub_518"/>
      <w:bookmarkEnd w:id="11"/>
      <w:bookmarkEnd w:id="12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bookmarkStart w:id="13" w:name="sub_518"/>
      <w:bookmarkEnd w:id="13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544"/>
        <w:gridCol w:w="3260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нтролируемой компетен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ценки результ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ценочного средства</w:t>
            </w:r>
          </w:p>
        </w:tc>
      </w:tr>
      <w:tr>
        <w:trPr>
          <w:trHeight w:val="141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К 1.1. Выполнять наладку, регулировку и проверку электрического и электромеханическ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пределяет неисправности в оборудовании</w:t>
            </w:r>
            <w:r>
              <w:rPr>
                <w:bCs/>
                <w:sz w:val="24"/>
                <w:szCs w:val="24"/>
              </w:rPr>
              <w:t xml:space="preserve"> аппаратов по обезвреживанию и очистки газовых выбросов и стоков производ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ыполняет наладку и регулирование их 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24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рганизовывать и выполнять техническое обслуживание и ремонт электрического и электромеханического обору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Знает последовательность выполнения операций при обслуживании и ремонте</w:t>
            </w:r>
            <w:r>
              <w:rPr>
                <w:spacing w:val="-6"/>
                <w:sz w:val="24"/>
                <w:szCs w:val="24"/>
              </w:rPr>
              <w:t xml:space="preserve"> электрического и электромеханического оборудования </w:t>
            </w:r>
            <w:r>
              <w:rPr>
                <w:bCs/>
                <w:sz w:val="24"/>
                <w:szCs w:val="24"/>
              </w:rPr>
              <w:t>аппаратов по обезвреживанию и очистки газовых выбросов и стоков производств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Осуществлять диагностику и технический контроль при эксплуатации электрического и электромеханического обору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вредные и опасные производственные факторы экологические последствия различных видов производственной деятельности </w:t>
            </w:r>
            <w:r>
              <w:rPr>
                <w:spacing w:val="-6"/>
                <w:sz w:val="24"/>
                <w:szCs w:val="24"/>
              </w:rPr>
              <w:t xml:space="preserve">при эксплуатации электрического и электромеханического оборудования .Осуществляет </w:t>
            </w:r>
            <w:r>
              <w:rPr>
                <w:sz w:val="24"/>
                <w:szCs w:val="24"/>
              </w:rPr>
              <w:t xml:space="preserve">экологический контроль и экологическое регулирование за состоянием бытовой техники.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 Составлять отчётную документацию по техническому обслуживанию и ремонту электрического и электромеханическ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работать с технической документацией по техническому обслуживанию и ремонту</w:t>
            </w:r>
            <w:r>
              <w:rPr>
                <w:spacing w:val="-6"/>
                <w:sz w:val="24"/>
                <w:szCs w:val="24"/>
              </w:rPr>
              <w:t xml:space="preserve"> электрического и электромеханического оборуд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ппаратов по обезвреживанию и очистки газовых выбросов и стоков производств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Организовывать и выполнять работы по эксплуатации, обслуживанию и ремонту бытов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 экологический  контроль и экологического регулирование  при организации и выполнению работ по эксплуатации и ремонту бытовой техники соблюдая экологическую безопасность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й*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Осуществлять диагностику и контроль технического состояния бытовой техн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диагностику и контроль состояния бытовой техник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определяет экологическую пригодность выпускаемой продукци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 Прогнозировать отказы, определять ресурсы, обнаруживать дефекты электробытов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и прогнозирует экологические последствия при обслуживании непригодной к работе бытовой техники и устраняет дефекты.         Во время определяет экологическую пригодность электробытовой техники Оценивает состояние экологии помещений  при эксплуатации электробытовой техники. Прогнозирует отказы, определяет ресурсы, обнаруживает дефекты электробытовой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аствовать в планировании работы персонала производственного подразде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и прогнозировать экологические последствия различных видов производственной деятельност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ind w:left="156" w:hanging="0"/>
              <w:rPr/>
            </w:pPr>
            <w:r>
              <w:rPr>
                <w:sz w:val="24"/>
                <w:szCs w:val="24"/>
              </w:rPr>
              <w:t>-организационно-распорядительные документы, нормативные и методические материалы, касающиеся экологии окружающей среды на производственном объекте структурного подраздел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ические требования, предъявляемые к продукции,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мой подразделением соответствующие экологической безопас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ганизовывать работу коллектива исполнит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тический анализ улучшения экологического  качества выпускаем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 Анализировать результаты деятельности коллектива исполнит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и проверка показателей работы в соответствии с установленными нормативными документами по охране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4.1 Участвовать в проектировании и изготовлении нового электрического и электромеханическ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частвует в разработке новых методов, технологий</w:t>
            </w:r>
            <w:r>
              <w:rPr>
                <w:bCs/>
                <w:sz w:val="24"/>
                <w:szCs w:val="24"/>
              </w:rPr>
              <w:t xml:space="preserve"> по охране окружающей среды и</w:t>
            </w:r>
            <w:r>
              <w:rPr>
                <w:sz w:val="24"/>
                <w:szCs w:val="24"/>
              </w:rPr>
              <w:t xml:space="preserve"> в проектировании</w:t>
            </w:r>
            <w:r>
              <w:rPr>
                <w:bCs/>
                <w:sz w:val="24"/>
                <w:szCs w:val="24"/>
              </w:rPr>
              <w:t xml:space="preserve"> аппаратов утилизации газовых выбросов, стоков, твёрдых отходов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 Участвовать в испытаниях нового электрического и электромеханического обору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 в испытаниях нового электрического и электромеханического оборудования.</w:t>
            </w:r>
            <w:r>
              <w:rPr>
                <w:bCs/>
                <w:sz w:val="24"/>
                <w:szCs w:val="24"/>
              </w:rPr>
              <w:t xml:space="preserve"> аппаратов утилизации газовых выбросов, стоков, твёрд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 Вести отчётную документацию по испытаниям электрического и электромеханического обору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ёт отчётную документацию по испытаниям электрического и электромеханического оборудования, их соответствие экологической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сть выбора будущей профессии исходя из современной экологической ситуации в России, в ми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выбора и оптимальность методов и способов, необходимых для решения поставленной задачи с опорой на знания важнейших научно- правовых основ природо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тимальность выбора решения экологической проблемы в различных, в том числе, и нестандартных ситу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сть подбора и использования информации для эффективного выполнения поставленных задач по охране окружающей среды и рационального природопользования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й*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фератов*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 использования информационно-коммуникационных технологий в профессиональной деятельности</w:t>
            </w:r>
            <w:r>
              <w:rPr>
                <w:bCs/>
                <w:sz w:val="24"/>
                <w:szCs w:val="24"/>
              </w:rPr>
              <w:t xml:space="preserve"> для анализа  причин возникновения экологических аварий и катастро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й*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фератов*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вность выбранных способов взаимодействия в коллективе для совместной работы по </w:t>
            </w:r>
            <w:r>
              <w:rPr>
                <w:bCs/>
                <w:sz w:val="24"/>
                <w:szCs w:val="24"/>
              </w:rPr>
              <w:t>мониторингу окружающей среды, экологического контроля и экологического регул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й*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фератов*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зультативность самоанализа и коррекции результатов собственной работы </w:t>
            </w:r>
            <w:r>
              <w:rPr>
                <w:sz w:val="24"/>
                <w:szCs w:val="24"/>
              </w:rPr>
              <w:t>и членов команды (подчиненных) в области охраны окружающей сре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й*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фератов*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- проявление способности осознанно планировать и самостоятельно проводить повышение своей квалификации в области охраны окружающей среды для улучшения экологической ситуации в Ро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й*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фератов*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инноваций в области разработки технологических процессов по охране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*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фератов*.</w:t>
            </w:r>
          </w:p>
        </w:tc>
      </w:tr>
    </w:tbl>
    <w:p>
      <w:pPr>
        <w:pStyle w:val="Normal"/>
        <w:tabs>
          <w:tab w:val="clear" w:pos="708"/>
          <w:tab w:val="left" w:pos="64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3" w:leader="none"/>
        </w:tabs>
        <w:rPr>
          <w:sz w:val="24"/>
          <w:szCs w:val="24"/>
        </w:rPr>
      </w:pPr>
      <w:r>
        <w:rPr>
          <w:sz w:val="24"/>
          <w:szCs w:val="24"/>
        </w:rPr>
        <w:t>*-Смотреть методическое руководство к выполнению самостоятельных работ</w:t>
      </w:r>
    </w:p>
    <w:p>
      <w:pPr>
        <w:pStyle w:val="Normal"/>
        <w:tabs>
          <w:tab w:val="clear" w:pos="708"/>
          <w:tab w:val="left" w:pos="64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освоения учебной дисциплины по темам </w:t>
      </w:r>
      <w:r>
        <w:rPr>
          <w:i/>
          <w:sz w:val="28"/>
          <w:szCs w:val="28"/>
        </w:rPr>
        <w:t>(раздел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466"/>
        <w:gridCol w:w="1421"/>
        <w:gridCol w:w="1558"/>
        <w:gridCol w:w="1421"/>
        <w:gridCol w:w="1000"/>
        <w:gridCol w:w="1337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УД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ый контрол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ПК,ОК,У,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ПК,ОК,У,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ПК,ОК,У,З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эколог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, З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, ОК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.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, З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, ОК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/зачё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-У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-З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 1.1-1.4;</w:t>
            </w:r>
          </w:p>
          <w:p>
            <w:pPr>
              <w:pStyle w:val="Normal"/>
              <w:rPr/>
            </w:pPr>
            <w:r>
              <w:rPr>
                <w:i/>
              </w:rPr>
              <w:t>21-2.3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1-3.3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-4.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-9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Общ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eastAsia="ru-RU"/>
              </w:rPr>
              <w:t>вопросы природопользования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, У2, У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, З2, З4, З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-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7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, У2, У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, З2, З4, З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-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ОК7-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здел 3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нтропогенные воздействия на биосферу и её защита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1, У2, У3, </w:t>
            </w:r>
          </w:p>
          <w:p>
            <w:pPr>
              <w:pStyle w:val="Normal"/>
              <w:rPr/>
            </w:pPr>
            <w:r>
              <w:rPr>
                <w:i/>
              </w:rPr>
              <w:t>У4, У5, З4, З6</w:t>
            </w:r>
          </w:p>
          <w:p>
            <w:pPr>
              <w:pStyle w:val="Normal"/>
              <w:rPr/>
            </w:pPr>
            <w:r>
              <w:rPr>
                <w:i/>
              </w:rPr>
              <w:t>ПК1.1, ПК1.2,</w:t>
            </w:r>
          </w:p>
          <w:p>
            <w:pPr>
              <w:pStyle w:val="Normal"/>
              <w:rPr/>
            </w:pPr>
            <w:r>
              <w:rPr>
                <w:i/>
              </w:rPr>
              <w:t>ПК1.3, ПК1.4,</w:t>
            </w:r>
          </w:p>
          <w:p>
            <w:pPr>
              <w:pStyle w:val="Normal"/>
              <w:rPr/>
            </w:pPr>
            <w:r>
              <w:rPr>
                <w:i/>
              </w:rPr>
              <w:t>ПК.2.1,ПК2.2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К2.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-4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ОК7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1, У2, У3, У4, У5, З4, З6</w:t>
            </w:r>
          </w:p>
          <w:p>
            <w:pPr>
              <w:pStyle w:val="Normal"/>
              <w:rPr/>
            </w:pPr>
            <w:r>
              <w:rPr>
                <w:i/>
              </w:rPr>
              <w:t>ПК1.1, ПК1.2,</w:t>
            </w:r>
          </w:p>
          <w:p>
            <w:pPr>
              <w:pStyle w:val="Normal"/>
              <w:rPr/>
            </w:pPr>
            <w:r>
              <w:rPr>
                <w:i/>
              </w:rPr>
              <w:t>ПК1.3, ПК1.4,</w:t>
            </w:r>
          </w:p>
          <w:p>
            <w:pPr>
              <w:pStyle w:val="Normal"/>
              <w:rPr/>
            </w:pPr>
            <w:r>
              <w:rPr>
                <w:i/>
              </w:rPr>
              <w:t>ПК.2.1,ПК2.2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К2.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-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ОК7-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здел 4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Меры по рационализации природопользования охране окружающей среды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, У2, У4, У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5, З6</w:t>
            </w:r>
          </w:p>
          <w:p>
            <w:pPr>
              <w:pStyle w:val="Normal"/>
              <w:rPr/>
            </w:pPr>
            <w:r>
              <w:rPr>
                <w:i/>
              </w:rPr>
              <w:t>ПК3.1, ПК3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3.3,ПК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4.2,ПК4.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2,ОК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, У2, У4, У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5, З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3.1, ПК3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3.3, ПК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4.2, ПК4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ОК2,ОК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служат умения и знания, предусмотренные ФГОС по учебной дисциплине </w:t>
      </w:r>
      <w:r>
        <w:rPr>
          <w:sz w:val="28"/>
          <w:szCs w:val="28"/>
          <w:u w:val="single"/>
        </w:rPr>
        <w:t>Экологические основы природопользования</w:t>
      </w:r>
      <w:r>
        <w:rPr>
          <w:sz w:val="28"/>
          <w:szCs w:val="28"/>
        </w:rPr>
        <w:t>, направленные на формирование общих и профессиональных компетен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500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по разделу 1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экологии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 дисциплине</w:t>
      </w:r>
      <w:r>
        <w:rPr>
          <w:sz w:val="24"/>
          <w:szCs w:val="24"/>
          <w:u w:val="single"/>
        </w:rPr>
        <w:t xml:space="preserve"> Экологические основы природопользования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аименование дисциплины)</w:t>
      </w:r>
    </w:p>
    <w:p>
      <w:pPr>
        <w:pStyle w:val="12"/>
        <w:tabs>
          <w:tab w:val="clear" w:pos="708"/>
          <w:tab w:val="left" w:pos="50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роль зна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экологии, задачи эколог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среды обитания живых организмов, экологические факто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и понятия «популяция», свойства популя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понятий «биоценоз», «биотоп», «биогеоценоз», «экосистема»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цепи питания организмов, их тип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ы экологических пирами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личия агроэкосистем от естественных систем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определение основным геологических сфер Зем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ение понятию «биосфера», её верхние и нижние границ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оненты (типы вещества) биосферы, которые выделил В.И. Вернадский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понятие «ноосфера», кто является основоположником учения о ноосфере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ставлять пищевые цепи питания организм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трофических уровни в пищевой цепи пит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личать агроэкосистемы от естественных систем по описани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исывать круговороты веществ основных химических элементов в экосистем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ять (компоненты типы вещества) биосферы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1 Предмет экологии. Экология организмов. Экология популяций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 Дайте определение экологии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 Что является предметом изучения экологии? Каковы задачи экологии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 Назовите основные среды обитания живых организмов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 Что такое экологические факторы? Как их классифицируют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Приведите примеры абиотических, биотических и антропогенных факторов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Что такое популяция? Назовите свойства, присущие популяциям как групповым    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динениям.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: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оценка «отлично»</w:t>
      </w:r>
      <w:r>
        <w:rPr>
          <w:sz w:val="24"/>
          <w:szCs w:val="24"/>
          <w:lang w:val="ru-RU"/>
        </w:rPr>
        <w:t xml:space="preserve"> даны ответы на 6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хорошо» </w:t>
      </w:r>
      <w:r>
        <w:rPr>
          <w:sz w:val="24"/>
          <w:szCs w:val="24"/>
          <w:lang w:val="ru-RU"/>
        </w:rPr>
        <w:t xml:space="preserve"> даны ответы на 4-5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оценка «удовлетворительно» </w:t>
      </w:r>
      <w:r>
        <w:rPr>
          <w:sz w:val="24"/>
          <w:szCs w:val="24"/>
          <w:lang w:val="ru-RU"/>
        </w:rPr>
        <w:t>: даны ответы на 3 вопрос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оценка «неудовлетворительно» </w:t>
      </w:r>
      <w:r>
        <w:rPr>
          <w:sz w:val="24"/>
          <w:szCs w:val="24"/>
          <w:lang w:val="ru-RU"/>
        </w:rPr>
        <w:t>: даны ответы менее чем на 1-2 вопроса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2 Экология сообществ и экосистем. Биосфера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Дайте определения понятий «биоценоз», «биотоп», «биогеоценоз», «экосистема». В чём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личие понятий «биогеоценоз» и «экосистема»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2.Из каких компонентов состоит биоценоз? Какой из них является ведущим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3.Какие функциональные группы организмов выделяют в экосистеме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4.Что представляют собой цепи питания? Из каких трофических уровней они состоят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Какие выделяют типы пищевых цепей? Приведите 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 Опишите биологический круговорот веществ в экосистемах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7. Опишите поток энергии в экосистемах. почему не может быть круговорота энергии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. Сколько трофических уровней обычно бывает в пищевой цепи? Почему их не может быть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ного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 Какие типы экологических пирамид выделяют? Какая из них имеет универсальный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характер- всегда сужается к верху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10.Каковы отличия агроэкосистем от естественных систем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11.Дайте определение основным геологическим сферам Земли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2.Дайте определение понятию «биосфера»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3. Где проходят верхняя и нижняя границы биосферы. Какие лимитирующие факторы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граничивают распространение жизни за пределы биосферы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14.Какие компоненты (типы вещества) биосферы выделил В.И. Вернадский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15.Что понимают под круговоротом веществ? Какие круговороты веществ выделяют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6. Кто ввёл в науку термин «ноосфера»? Кто является основоположником учения о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осфере?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: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оценка «отлично»</w:t>
      </w:r>
      <w:r>
        <w:rPr>
          <w:sz w:val="24"/>
          <w:szCs w:val="24"/>
          <w:lang w:val="ru-RU"/>
        </w:rPr>
        <w:t xml:space="preserve"> даны ответы на 15-16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оценка «хорошо» </w:t>
      </w:r>
      <w:r>
        <w:rPr>
          <w:sz w:val="24"/>
          <w:szCs w:val="24"/>
          <w:lang w:val="ru-RU"/>
        </w:rPr>
        <w:t xml:space="preserve"> даны ответы на 10-14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оценка «удовлетворительно» </w:t>
      </w:r>
      <w:r>
        <w:rPr>
          <w:sz w:val="24"/>
          <w:szCs w:val="24"/>
          <w:lang w:val="ru-RU"/>
        </w:rPr>
        <w:t>: даны ответы на 6-10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оценка «неудовлетворительно» </w:t>
      </w:r>
      <w:r>
        <w:rPr>
          <w:sz w:val="24"/>
          <w:szCs w:val="24"/>
          <w:lang w:val="ru-RU"/>
        </w:rPr>
        <w:t>: даны ответы менее чем на 5 вопросов</w:t>
      </w:r>
    </w:p>
    <w:p>
      <w:pPr>
        <w:pStyle w:val="Normal"/>
        <w:tabs>
          <w:tab w:val="clear" w:pos="708"/>
          <w:tab w:val="left" w:pos="1800" w:leader="none"/>
          <w:tab w:val="left" w:pos="2295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по разделу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вопросы природопользования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 дисциплине</w:t>
      </w:r>
      <w:r>
        <w:rPr>
          <w:sz w:val="24"/>
          <w:szCs w:val="24"/>
          <w:u w:val="single"/>
        </w:rPr>
        <w:t xml:space="preserve"> Экологические основы природопользования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аименование дисциплины)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зн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пределение понятий «природопользование» и «охрана прир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и и задачи рационального природопользования и охраны прир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тивы (аспекты) и принципы(правила) рационального природопользования и охра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род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родные ресурсы и классификацию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сторические этапы взаимоотношения общества и природы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определение понятий «экологический кризис и экологическая катастрофа»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типы загрязнений окружающей природной сред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загрязняющие вещества и их классификаци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нятий «малоотходная технология» и «безотходная технология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биотехнологи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нятий «демографический взрыв», «урбанизация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экологический кризис и экологическую катастрофу по описани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ы загрязнений окружающей природной сре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класс опасности загрязняющих вещест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ять причины демографического взрыва и урб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основные принципы концепции устойчивого разви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просы: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4"/>
          <w:szCs w:val="24"/>
        </w:rPr>
        <w:t>В чём разница между природопользованием и охраной природ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 Каковы цели и задачи рационального природопользования и охраны природы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. Какие существуют виды природопользования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 Назовите мотивы (аспекты) рационального природопользования и охраны природы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5.Назовите принципы (правила) рационального природопользования и охраны природы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В чём разница между природными ресурсами природными условиями? Приведите 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Как классифицируют природные ресурсы по источникам и местоположению? Приведите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Как классифицируют природные ресурсы по принципу используемости человеком в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настоящее время? Приведите 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9.Как классифицируют природные ресурсы по сфере их использования? Приведите 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10.Как классифицируют природные ресурсы по принципу заменимости? Приведите 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Как классифицируют природные ресурсы по принципу исчерпаемости и возобновимости?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ведите 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2.Как классифицируют природные ресурсы по направлению их использованию в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 человека? Приведите прим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3.В чём принципиальная разница между экологическим кризисом и экологической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тастрофой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4. Как классифицируют загрязнение окружающей природной среды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5.Что означают понятия малоотходная и безотходная технология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6.Что такое биотехнология? Какие задачи в области охраны природы можно решить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тодами биотехнологии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7.Что такое демографический взрыв? В чём его причины? Каковы его последствия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8.Что такое урбанизация? В чём её причины? Каковы её позитивные и негативные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дствия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9.Осветите основные исторические этапы взаимоотношения общества и природы,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логические кризисы и революции в истории человечества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0.Что такое Римский клуб и в чём заслуги его деятельности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1.Что понимают под коэволюцией человеческого общества и природы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2.Что понимают под концепцией устойчивого развития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: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>- оценка «отлично»</w:t>
      </w:r>
      <w:r>
        <w:rPr>
          <w:sz w:val="24"/>
          <w:szCs w:val="24"/>
          <w:lang w:val="ru-RU"/>
        </w:rPr>
        <w:t xml:space="preserve"> даны ответы на 21-22 вопрос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хорошо» </w:t>
      </w:r>
      <w:r>
        <w:rPr>
          <w:sz w:val="24"/>
          <w:szCs w:val="24"/>
          <w:lang w:val="ru-RU"/>
        </w:rPr>
        <w:t xml:space="preserve"> даны ответы на 15-20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удовлетворительно» </w:t>
      </w:r>
      <w:r>
        <w:rPr>
          <w:sz w:val="24"/>
          <w:szCs w:val="24"/>
          <w:lang w:val="ru-RU"/>
        </w:rPr>
        <w:t>: даны ответы на 8-14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неудовлетворительно» </w:t>
      </w:r>
      <w:r>
        <w:rPr>
          <w:sz w:val="24"/>
          <w:szCs w:val="24"/>
          <w:lang w:val="ru-RU"/>
        </w:rPr>
        <w:t>: даны ответы менее чем на 8 вопросов</w:t>
      </w:r>
    </w:p>
    <w:p>
      <w:pPr>
        <w:pStyle w:val="Normal"/>
        <w:tabs>
          <w:tab w:val="clear" w:pos="708"/>
          <w:tab w:val="left" w:pos="1800" w:leader="none"/>
          <w:tab w:val="left" w:pos="2295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по разделу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ропогенные воздействия на биосферу и её защита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 дисциплине</w:t>
      </w:r>
      <w:r>
        <w:rPr>
          <w:sz w:val="24"/>
          <w:szCs w:val="24"/>
          <w:u w:val="single"/>
        </w:rPr>
        <w:t xml:space="preserve"> Экологические основы природопользования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ль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роль зна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лавные антропогенные вещества загрязняющие атмосферный воздух, их классификацию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 xml:space="preserve">- основные антропогенные источники (отрасли экономики) загрязнения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тмосферного воздуха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причины, негативные последствия и пути предотвращения развитие парникового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ффекта, разрушения озонового слоя, кислотных дождей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основные мероприятия, направленные защиту атмосферы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основные виды загрязнения вод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определять понятие «эвтрофикация»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экологические последствие загрязнения пресноводных и морских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систем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определять понятие «промышленная эрозия почв», «дегумификация почв», «засоление»,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солонцевание почв», «стилизация почв»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й: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определять причины, негативные последствия и пути предотвращения развития парникового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ффекта, разрушения озонового слоя, смога, кислотных дождей по описанию экологической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блемы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 xml:space="preserve">- определять причины эвтрофикации и цветения вод, «красных приливов». по описанию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кологической проблемы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- определять причины, негативные последствия и пути предотвращения промышленной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розии почв, водной и ветровой эрозии почв, дегумификации почв, предотвращения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засоления, осолонцевания и слитизации почв по описанию экологической проблемы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 xml:space="preserve">- определять причины, негативные последствия и пути предотвращения деградации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астительного покрова и животного мира по описанию экологической проблемы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Что называют загрязнением атмосферного воздуха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Классифицируйте выбросы вредных веществ в атмосферу по агрегатному состоянию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.Назовите главные антропогенные вещества загрязняющие атмосферный воздух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Охарактеризуйте основные антропогенные источники (отрасли экономики) загрязнения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тмосферного воздуха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Как загрязнения атмосферного воздуха воздействуют на организм человека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Осветите причины, негативные последствия и пути предотвращения развитие парникового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ффекта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7.Осветите причины, негативные последствия и пути предотвращения разрушения озонового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оя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8.Осветите причины, негативные последствия и пути предотвращения формирования смога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9.Осветите причины, негативные последствия и пути предотвращения кислотных дождей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Охарактеризуется основные мероприятия, направленные защиту атмосф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11.Охарактеризуется основные виды загрязнения вод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2.Охарактеризуется экологические последствие загрязнения пресноводных и морских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систем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3.Осветите причины, негативные последствия и пути предотвращения развития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>эвтрофикации и цветения вод, «красных приливов»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4.Охарактеризуется экологические последствия истощения подземных и поверхностных вод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5.Охарактеризуется основные мероприятия, направления на защиту гидросферы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6.В чем стоят основные антропогенные воздействия на почву?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7.Осветите причины, негативные последствия и пути предотвращения водной и ветровой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розии почв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8.Осветите причины, негативные последствия и пути предотвращения промышленной эрозии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в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/>
      </w:pPr>
      <w:r>
        <w:rPr>
          <w:sz w:val="24"/>
          <w:szCs w:val="24"/>
        </w:rPr>
        <w:t xml:space="preserve">19.Осветите причины, негативные последствия и пути предотвращения дегумификации почв.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0.Осветите причины, негативные последствия и пути предотвращения засоления,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солонцевания и слитизации почв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1.Осветите причины, негативные последствия и пути предотвращения деградации 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астительного покрова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2.Осветите причины, негативные последствия и пути предотвращения деградации живого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: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>- оценка «отлично»</w:t>
      </w:r>
      <w:r>
        <w:rPr>
          <w:sz w:val="24"/>
          <w:szCs w:val="24"/>
          <w:lang w:val="ru-RU"/>
        </w:rPr>
        <w:t xml:space="preserve"> даны ответы на 21-22 вопрос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хорошо» </w:t>
      </w:r>
      <w:r>
        <w:rPr>
          <w:sz w:val="24"/>
          <w:szCs w:val="24"/>
          <w:lang w:val="ru-RU"/>
        </w:rPr>
        <w:t xml:space="preserve"> даны ответы на 15-20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удовлетворительно» </w:t>
      </w:r>
      <w:r>
        <w:rPr>
          <w:sz w:val="24"/>
          <w:szCs w:val="24"/>
          <w:lang w:val="ru-RU"/>
        </w:rPr>
        <w:t>: даны ответы на 8-14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оценка «неудовлетворительно» </w:t>
      </w:r>
      <w:r>
        <w:rPr>
          <w:sz w:val="24"/>
          <w:szCs w:val="24"/>
          <w:lang w:val="ru-RU"/>
        </w:rPr>
        <w:t>: даны ответы менее чем на 8 вопросов</w:t>
      </w:r>
    </w:p>
    <w:p>
      <w:pPr>
        <w:pStyle w:val="Normal"/>
        <w:tabs>
          <w:tab w:val="clear" w:pos="708"/>
          <w:tab w:val="left" w:pos="229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Вопросы по разделу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еры по рационализации природопользования охране окружающей среды</w:t>
      </w:r>
    </w:p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 дисциплине</w:t>
      </w:r>
      <w:r>
        <w:rPr>
          <w:sz w:val="24"/>
          <w:szCs w:val="24"/>
          <w:u w:val="single"/>
        </w:rPr>
        <w:t xml:space="preserve"> Экологические основы природопользования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аименование дисциплины)</w:t>
      </w:r>
    </w:p>
    <w:p>
      <w:pPr>
        <w:pStyle w:val="12"/>
        <w:tabs>
          <w:tab w:val="clear" w:pos="708"/>
          <w:tab w:val="left" w:pos="500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роль зна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ы Российской Федерации, направленные на охрану окружающей среды и рациональное использование природных ресур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е органы осуществляют управление контроль и надзор в области охраны окружающей природной сред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родные кадастр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ение понятия «экологический мониторин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нятия «экологическая стандартизация», «экологическая паспортизация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экологическая сертификация», «экологическая аудит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сновные экологические нормативы качества окружающей среды и воздейст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струменты материального стимулирования природоохранной деятельно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ение понятия «лицензия на комплексное природопользование», «лимиты 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е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ы международного сотрудничества в области охраны окружающей среды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зоны повышенного экологического риска по описанию экологической ситуаци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решать задачи </w:t>
      </w:r>
      <w:r>
        <w:rPr>
          <w:bCs/>
          <w:sz w:val="24"/>
          <w:szCs w:val="24"/>
        </w:rPr>
        <w:t>на нормирование качества окружающей среды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определять</w:t>
      </w:r>
      <w:r>
        <w:rPr>
          <w:sz w:val="24"/>
          <w:szCs w:val="24"/>
        </w:rPr>
        <w:t xml:space="preserve"> ущерб в природопользовании по описанию экологической пробле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примерный экологический паспорт предпирият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прос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Назовите основные источники экологического права, образующие экологическое законодательство Российской Феде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Какие вы знаете законы Российской Федерации, направленные на охрану окружающей среды и рациональное использование природных ресурсов? Что каждый из них регулирует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Какие государственные органы осуществляют управление контроль и надзор в области охраны окружающей природной среды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. Какие природные кадастры вы знаете?  Какую информацию содержит каждый из ни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Какие особо охраняемые природные теории выделяют и в чем между ними различ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Дайте определение понятию «экологический мониторинг». Назовите виды мониторинга окружающе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Что такое экологическая стандартизац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Что такое экологическая паспортизац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Что такое экологическая сертификац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Что такое экологическая аудит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Что такое качество окружающей среды и нормирования качества окружающей среды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Назовите основные экологические нормативы качества окружающей среды и воз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Что изучает экономика природопользования и каковы ее основные задач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Какие существуют виды оценки природных ресурсов? Каковы функции оценки природных ресурсо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Что понимают под ущербом в природопользовании? Какие виды ущербов выделяют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Что такое лицензия и договор на комплексное природопользовани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Что такое лимиты на природопользовани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В чем разница между национальными и международными объектами охраны природной среды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На какие группы подразделяются международные объекты охраны природной</w:t>
        <w:tab/>
        <w:t xml:space="preserve"> среды? Дайте им характеристи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Какие объекты охраны природной среды охраняются и управляются государствами, но взяты на международный учет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Какие существуют формы международного сотрудничества в области охраны окружающей среды?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Критерии оценки: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>- оценка «отлично»</w:t>
      </w:r>
      <w:r>
        <w:rPr>
          <w:sz w:val="24"/>
          <w:szCs w:val="24"/>
          <w:lang w:val="ru-RU"/>
        </w:rPr>
        <w:t xml:space="preserve"> даны ответы на 19-21 вопрос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хорошо» </w:t>
      </w:r>
      <w:r>
        <w:rPr>
          <w:sz w:val="24"/>
          <w:szCs w:val="24"/>
          <w:lang w:val="ru-RU"/>
        </w:rPr>
        <w:t xml:space="preserve"> даны ответы на 16-18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удовлетворительно» </w:t>
      </w:r>
      <w:r>
        <w:rPr>
          <w:sz w:val="24"/>
          <w:szCs w:val="24"/>
          <w:lang w:val="ru-RU"/>
        </w:rPr>
        <w:t>: даны ответы на 10-15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- оценка «неудовлетворительно» </w:t>
      </w:r>
      <w:r>
        <w:rPr>
          <w:sz w:val="24"/>
          <w:szCs w:val="24"/>
          <w:lang w:val="ru-RU"/>
        </w:rPr>
        <w:t>: даны ответы менее чем на 9 вопрос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й тест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 дисциплине</w:t>
      </w:r>
      <w:r>
        <w:rPr>
          <w:sz w:val="24"/>
          <w:szCs w:val="24"/>
          <w:u w:val="single"/>
        </w:rPr>
        <w:t xml:space="preserve"> Экологические основы природопользования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аименование дисциплины)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зна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виды и классификацию природных ресурсов, условия устойчивого состояния экосистем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задачи охраны окружающей среды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иродоресурсный потенциал и охраняемые природные территории Российской Федерац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сновные источники и масштабы образования отходов производств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основные источники техногенного воздействия на окружающую среду,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авовые основы, правила и нормы природопользования и экологической безопасн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инципы и методы рационального природопользования, мониторинга окружающей среды, экологического контроля и экологического регулир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й: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>анализировать и прогнозировать экологические последствия различных видов производственной деятельност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анализировать причины возникновения экологических аварий и катастроф;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оценивать состояние экологии окружающей среды на производственном объе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Тест расположен в тестовой оболочке в ЦТ</w:t>
      </w:r>
    </w:p>
    <w:p>
      <w:pPr>
        <w:pStyle w:val="Normal"/>
        <w:rPr/>
      </w:pPr>
      <w:r>
        <w:rPr>
          <w:sz w:val="24"/>
          <w:szCs w:val="24"/>
        </w:rPr>
        <w:t>Тема: тест охватывает все темы УД за первый семестр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Тип теста</w:t>
      </w:r>
      <w:r>
        <w:rPr>
          <w:i/>
          <w:sz w:val="24"/>
          <w:szCs w:val="24"/>
        </w:rPr>
        <w:t xml:space="preserve">  – </w:t>
      </w:r>
      <w:r>
        <w:rPr>
          <w:sz w:val="24"/>
          <w:szCs w:val="24"/>
        </w:rPr>
        <w:t>закрыт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ы заданий - простой выбор ответ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вариантов –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вопросов в каждом варианте -  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оценка «отлично» 16 – 18 верных ответа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оценка «хорошо» 12– 15 верных ответ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оценка «удовлетворительно» 10 – 11 верных ответ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оценка «неудовлетворительно» менее 9 верных отве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фференцированный зачет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 дисциплине</w:t>
      </w:r>
      <w:r>
        <w:rPr>
          <w:sz w:val="24"/>
          <w:szCs w:val="24"/>
          <w:u w:val="single"/>
        </w:rPr>
        <w:t xml:space="preserve"> Экологические основы природопользования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зна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виды и классификацию природных ресурсов, условия устойчивого состояния экосистем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задачи охраны окружающей среды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иродоресурсный потенциал и охраняемые природные территории Российской Федерац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сновные источники и масштабы образования отходов производств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основные источники техногенного воздействия на окружающую среду,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авовые основы, правила и нормы природопользования и экологической безопасн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инципы и методы рационального природопользования, мониторинга окружающей среды, экологического контроля и экологического регулир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й: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>анализировать и прогнозировать экологические последствия различных видов производственной деятельност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анализировать причины возникновения экологических аварий и катастроф;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оценивать состояние экологии окружающей среды на производственном объе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е вопросы:</w:t>
      </w:r>
    </w:p>
    <w:p>
      <w:pPr>
        <w:pStyle w:val="Normal"/>
        <w:shd w:fill="FFFFFF" w:val="clear"/>
        <w:spacing w:before="0" w:after="0"/>
        <w:ind w:left="142" w:hanging="0"/>
        <w:contextualSpacing/>
        <w:rPr/>
      </w:pPr>
      <w:r>
        <w:rPr>
          <w:spacing w:val="-10"/>
          <w:sz w:val="24"/>
          <w:szCs w:val="24"/>
          <w:lang w:bidi="en-US"/>
        </w:rPr>
        <w:t>1</w:t>
      </w:r>
      <w:r>
        <w:rPr>
          <w:sz w:val="24"/>
          <w:szCs w:val="24"/>
          <w:lang w:bidi="en-US"/>
        </w:rPr>
        <w:t>.Что означает слово «Экология»? Кто впервые предложил использовать понятие «Экология»? Что составляет предмет изучения биологической, глобальной, социальной экологии?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. Каковы плюсы и минусы промышленной революции?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3. Почему принято говорить о единстве организма и среды?</w:t>
      </w:r>
    </w:p>
    <w:p>
      <w:pPr>
        <w:pStyle w:val="Normal"/>
        <w:shd w:fill="FFFFFF" w:val="clear"/>
        <w:ind w:left="142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4. Какую роль играет вода в биосфере? Каковы основные источники загрязнения воды?</w:t>
      </w:r>
    </w:p>
    <w:p>
      <w:pPr>
        <w:pStyle w:val="Normal"/>
        <w:shd w:fill="FFFFFF" w:val="clear"/>
        <w:ind w:left="142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5. Что такое почва? Какие виды загрязнения почвы вам известны? Что такое эрозия почвы? Каковы её последствия?</w:t>
      </w:r>
    </w:p>
    <w:p>
      <w:pPr>
        <w:pStyle w:val="Normal"/>
        <w:shd w:fill="FFFFFF" w:val="clear"/>
        <w:ind w:left="142" w:hanging="0"/>
        <w:rPr/>
      </w:pP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  <w:lang w:bidi="en-US"/>
        </w:rPr>
        <w:t>6.Обоснуйте необходимость создания Красной книги, приведите примеры.</w:t>
      </w:r>
    </w:p>
    <w:p>
      <w:pPr>
        <w:pStyle w:val="Normal"/>
        <w:shd w:fill="FFFFFF" w:val="clear"/>
        <w:ind w:left="142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7. Стоит ли разрешать охоту на диких животных? Если да, то можно ли сделать так, чтобы охота не наносила урона популяции этих животных?</w:t>
      </w:r>
    </w:p>
    <w:p>
      <w:pPr>
        <w:pStyle w:val="Normal"/>
        <w:shd w:fill="FFFFFF" w:val="clear"/>
        <w:spacing w:before="0" w:after="0"/>
        <w:ind w:left="142" w:hanging="0"/>
        <w:contextualSpacing/>
        <w:rPr/>
      </w:pPr>
      <w:r>
        <w:rPr>
          <w:sz w:val="24"/>
          <w:szCs w:val="24"/>
          <w:lang w:bidi="en-US"/>
        </w:rPr>
        <w:t>8. Почему идет процесс урбанизации, несмотря на ухудшение жизни в больших городах?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9.. Назовите основные причины ускоренного роста численности населения Земли.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0.Какое влияние на здоровье человека может оказать повышенный уровень шума?</w:t>
      </w:r>
    </w:p>
    <w:p>
      <w:pPr>
        <w:pStyle w:val="Normal"/>
        <w:shd w:fill="FFFFFF" w:val="clear"/>
        <w:spacing w:before="0" w:after="0"/>
        <w:ind w:left="142" w:hanging="0"/>
        <w:contextualSpacing/>
        <w:rPr/>
      </w:pPr>
      <w:r>
        <w:rPr>
          <w:sz w:val="24"/>
          <w:szCs w:val="24"/>
          <w:lang w:bidi="en-US"/>
        </w:rPr>
        <w:t>11.Каковы основные источники радиационного загрязнения?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2.Назовите федеральные целевые программы по охране окружающей среды.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13. Что такое рациональное и нерациональное природопользование. 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4.Приведите примеры антропогенных воздействий на атмосферу, водную среду, почву.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5.Поясните, каким образом можно использовать энергию волн, ветра, солнца; приведите примеры.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6.Дайте определение основных видов охраняемых территорий.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7. Каково значение лесов в природе и в жизни людей?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8. Что такое экологический мониторинг? Охарактеризуйте виды и методы мониторинга.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19. Что такое биоиндикация?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0.Дайте определение экологического права. Какие организации осуществляют международное сотрудничество в области охраны окружающей среды?</w:t>
      </w:r>
    </w:p>
    <w:p>
      <w:pPr>
        <w:pStyle w:val="Normal"/>
        <w:shd w:fill="FFFFFF" w:val="clear"/>
        <w:spacing w:before="0" w:after="0"/>
        <w:ind w:left="142" w:hanging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21.Какой основой документ регулирует правоотношения в экологической сфере в настоящее время в РФ?</w:t>
      </w:r>
    </w:p>
    <w:p>
      <w:pPr>
        <w:pStyle w:val="Normal"/>
        <w:shd w:fill="FFFFFF" w:val="clear"/>
        <w:ind w:left="142" w:hanging="0"/>
        <w:rPr/>
      </w:pPr>
      <w:r>
        <w:rPr>
          <w:sz w:val="24"/>
          <w:szCs w:val="24"/>
          <w:lang w:bidi="en-US"/>
        </w:rPr>
        <w:t>22.. Почему необходимо международное сотрудничество в деле охраны   природы?</w:t>
      </w:r>
    </w:p>
    <w:p>
      <w:pPr>
        <w:pStyle w:val="Normal"/>
        <w:shd w:fill="FFFFFF" w:val="clear"/>
        <w:rPr/>
      </w:pPr>
      <w:r>
        <w:rPr>
          <w:sz w:val="24"/>
          <w:szCs w:val="24"/>
          <w:lang w:bidi="en-US"/>
        </w:rPr>
        <w:t xml:space="preserve">  </w:t>
      </w:r>
      <w:r>
        <w:rPr>
          <w:sz w:val="24"/>
          <w:szCs w:val="24"/>
          <w:lang w:bidi="en-US"/>
        </w:rPr>
        <w:t>23.. Какова роль Организации объединенных Наций и ее подразделений: ЮНЕСКО, ЮНЕП и МСОП в деле охраны природы?</w:t>
      </w:r>
    </w:p>
    <w:p>
      <w:pPr>
        <w:pStyle w:val="Normal"/>
        <w:shd w:fill="FFFFFF" w:val="clear"/>
        <w:tabs>
          <w:tab w:val="clear" w:pos="708"/>
          <w:tab w:val="left" w:pos="1172" w:leader="none"/>
        </w:tabs>
        <w:rPr>
          <w:spacing w:val="-10"/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  <w:lang w:bidi="en-US"/>
        </w:rPr>
        <w:t>24. Какие вам известны особо охраняемые природные территории</w:t>
      </w:r>
      <w:r>
        <w:rPr>
          <w:spacing w:val="-10"/>
          <w:sz w:val="24"/>
          <w:szCs w:val="24"/>
          <w:lang w:bidi="en-US"/>
        </w:rPr>
        <w:t xml:space="preserve"> в Челябинской области</w:t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pacing w:val="-10"/>
          <w:sz w:val="24"/>
          <w:szCs w:val="24"/>
          <w:lang w:bidi="en-US"/>
        </w:rPr>
      </w:pPr>
      <w:r>
        <w:rPr>
          <w:spacing w:val="-10"/>
          <w:sz w:val="24"/>
          <w:szCs w:val="24"/>
          <w:lang w:bidi="en-US"/>
        </w:rPr>
      </w:r>
    </w:p>
    <w:p>
      <w:pPr>
        <w:pStyle w:val="Style20"/>
        <w:spacing w:lineRule="auto" w:line="276" w:before="0" w:after="0"/>
        <w:ind w:firstLine="709"/>
        <w:jc w:val="center"/>
        <w:rPr/>
      </w:pPr>
      <w:r>
        <w:rPr>
          <w:b/>
        </w:rPr>
        <w:t>Практическое задание</w:t>
      </w:r>
    </w:p>
    <w:p>
      <w:pPr>
        <w:pStyle w:val="Style20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. Иван Васильевич – водитель с небольшим стажем. Как-то зимой он решил проверить работу двигателя в гараже с закрытыми воротами. Размеры гаража 3 х 5 х 2 м. Скорость заполнения гаража угарным газом (Q</w:t>
      </w:r>
      <w:r>
        <w:rPr>
          <w:sz w:val="24"/>
          <w:szCs w:val="24"/>
          <w:shd w:fill="FFFFFF" w:val="clear"/>
          <w:vertAlign w:val="subscript"/>
        </w:rPr>
        <w:t>СО</w:t>
      </w:r>
      <w:r>
        <w:rPr>
          <w:sz w:val="24"/>
          <w:szCs w:val="24"/>
          <w:shd w:fill="FFFFFF" w:val="clear"/>
        </w:rPr>
        <w:t>) составляет 30 г в минуту. При концентрации 200–220 мг/м</w:t>
      </w:r>
      <w:r>
        <w:rPr>
          <w:sz w:val="24"/>
          <w:szCs w:val="24"/>
          <w:shd w:fill="FFFFFF" w:val="clear"/>
          <w:vertAlign w:val="superscript"/>
        </w:rPr>
        <w:t>3</w:t>
      </w:r>
      <w:r>
        <w:rPr>
          <w:sz w:val="24"/>
          <w:szCs w:val="24"/>
          <w:shd w:fill="FFFFFF" w:val="clear"/>
        </w:rPr>
        <w:t> могут появится первые симптомы отправления. Угарный газ не имеет цвета и запаха, очень токсичен и опасен тем, что может вызывать …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При производстве древесно-стружечных плит (ДСП) используется смола, содержащая формальдегид. Это бесцветный токсичный газ второго класса опасности, который постоянно выделяется как при производстве ДСП, так и из готовых изделий, в том числе бытовых. При воздействии формальдегида на человека его вредное влияние испытывают в первую очередь зрительная и дыхательная системы организма. Формальдегид хорошо растворяется в воде и является канцерогеном. При попадании формальдегида и отходов производства смол на его основе в природный водоем характер воды в нем может существенно изменить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лабых концентрациях формальдегид вызывает раздражение …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После аварии на Чернобыльской АЭС сотни тысяч гектаров лесов оказались загрязнены долгоживущими радионуклидами. В этих лесах теперь растут опасные для здоровья радиоактивные грибы и ягоды. Радиоактивного цезия-137 в грибах в 20 и более раз больше, чем в почве. Употребление людьми в пищу таких грибов может серьезно сказаться на их здоровье и потомстве из-за длительного, на десятилетия, внутреннего облучения организма ионизирующей радиацие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Наиболее чувствительными к радиоактивному облучению являются …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Анна Ивановна возвращалась домой из магазина по улице Луначарского, проходящей вдоль витаминного завода. Неожиданно она почувствовала, что горло перехватило, стало нечем дышать. Увидев, что метрах в пятидесяти люди шли и дышали как обычно, она побежала в ту сторону и выскочила из опасного аэрозольного облака. Вскоре в микрорайоне выпал кислотный дожд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Изображенное на рисунке явление называется …</w:t>
      </w:r>
      <w:r>
        <w:rPr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2419350" cy="188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contextualSpacing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5.Анна Ивановна возвращалась домой из магазина по улице Луначарского, проходящей вдоль витаминного завода. Неожиданно она почувствовала, что горло перехватило, стало нечем дышать. Увидев, что метрах в пятидесяти люди шли и дышали как обычно, она побежала в ту сторону и выскочила из опасного аэрозольного облака. Вскоре в микрорайоне выпал кислотный дождь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ассчитайте массу загрязнителя, находящегося в аэрозольном облаке, если ПДК (предельно допустимая концентрация) угарного газа (СО) была превышена в аэрозольном облаке в 100 раза. ПДК СО составляет 3 мг/м</w:t>
      </w:r>
      <w:r>
        <w:rPr>
          <w:sz w:val="24"/>
          <w:szCs w:val="24"/>
          <w:shd w:fill="FFFFFF" w:val="clear"/>
          <w:vertAlign w:val="superscript"/>
        </w:rPr>
        <w:t>3</w:t>
      </w:r>
      <w:r>
        <w:rPr>
          <w:sz w:val="24"/>
          <w:szCs w:val="24"/>
          <w:shd w:fill="FFFFFF" w:val="clear"/>
        </w:rPr>
        <w:t>. Размер облака считайте примерно 5 × 5 × 5 м (ответ запишите в виде целого числа.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6.Ученые полагают, что если не предпринять срочных мер по нормализации экологической обстановки на суше и в водной среде, то на Земле в результате деятельности человека к 2030 году будут исчезать 20 000 видов особей в год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Определите, сколько видов особей будет исчезать каждый час (ответ округлите до целого числа.)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7.Энергосберегающие лампы вытесняют лампы накаливания, так как потребляют энергии в несколько раз меньше, а срок их службы значительно больше. Однако в этих лампах содержатся пары ртути, которая ядовита в любом виде. Сгоревшие лампы выбрасываются вместе с остальным мусором в контейнеры, потому что больше некуда. Ртутные пары из разбившихся ламп попадают в воздух, которым мы дышим, и в воду, которую пьем. Чтобы сократить ртутное отравление окружающей среды, необходимо собирать в отдельные контейнеры для последующей утилизации вышедшие из строя …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Город Алексеевск небольшой, в нем проживает 100 тысяч жителей. Директору колледжа позвонили из пригородного лесничества с просьбой помочь в посадке лесных насаждений. Один субботний день в колледже был объявлен днем посадки лес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авильными ответами на вопрос «Сколько углекислого газа выделяют в сутки жители города Алексеевска, если 1 человек в сутки в среднем выделяет 750 граммов углекислого газа» являются …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9.Город Алексеевск небольшой, в нем проживает 100 тысяч жителей. Директору колледжа позвонили из пригородного лесничества с просьбой помочь в посадке лесных насаждений. Один субботний день в колледже был объявлен днем посадки леса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Найдите площадь, которую должны иметь леса вокруг города Алексеевска, если 1 гектар (га) леса выделяет за один солнечный день 210 кг кислорода, а жители города Алексеевска в сутки поглощают 60 тонн кислорода (ответ запишите в виде десятичной дроби, округлив до десятых.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0.Семья Мочаловых живет в селе на берегу пруда. Заболевшему Саше измеряли температуру, но неожиданно ртутный градусник выскользнул из рук и разбился. Испугавшись, подросток быстро собрал ртуть, осколки градусника и выбросил в пруд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Найдите концентрацию ртути (К = m/V, где m – масса растворившейся ртути, V – объем пруда), если в ртутном градуснике содержится 20 г ртути. В воде растворилось 5 % ртути в виде образовавшихся солей. Размеры пруда (длина, ширина и глубина): 20 × 20 × 1 м. Ответ запишите в виде десятичной дроби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09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ценка «отлично»-  верно выполнено 2 теоретическое задание и 1 практических задание билет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оценка «хорошо» - верно выполнены любые 2 задания билета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-  верно выполнено 1 задание билета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- не верно выполнены зада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9">
    <w:name w:val="Основной текст с отступом Знак"/>
    <w:qFormat/>
    <w:rPr/>
  </w:style>
  <w:style w:type="character" w:styleId="Style10">
    <w:name w:val="Текст Знак"/>
    <w:qFormat/>
    <w:rPr>
      <w:rFonts w:ascii="Courier New" w:hAnsi="Courier New" w:cs="Times New Roman"/>
      <w:lang w:val="ru-RU" w:bidi="ar-SA"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2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1:00Z</dcterms:created>
  <dc:creator>Sandalova</dc:creator>
  <dc:description/>
  <cp:keywords/>
  <dc:language>en-US</dc:language>
  <cp:lastModifiedBy>Елена Ширяева</cp:lastModifiedBy>
  <cp:lastPrinted>2017-07-18T15:20:00Z</cp:lastPrinted>
  <dcterms:modified xsi:type="dcterms:W3CDTF">2017-11-05T06:14:00Z</dcterms:modified>
  <cp:revision>41</cp:revision>
  <dc:subject/>
  <dc:title>Положение о фонде оценочных средств по дисциплине</dc:title>
</cp:coreProperties>
</file>